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UPRAVLJANJE KOMUNIKACIJAM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6"/>
          <w:szCs w:val="36"/>
        </w:rPr>
        <w:t xml:space="preserve">UVOD 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Komunikaxije omogućavaju da se uspostavi veza između učesnika u projektu.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ROCES KOMUNICIRANJA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ementi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komunikator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poruka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medij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primalac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odeli komuniciranja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prost (1 na 1)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složen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42284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485360"/>
                          <a:chOff x="0" y="0"/>
                          <a:chExt cx="42285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4564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ošiljal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4564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imal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5716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1376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sig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7995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nterpreta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116.95pt" coordorigin="0,0" coordsize="6659,2339">
                <v:rect id="shape_0" stroked="f" o:allowincell="f" style="position:absolute;left:0;top:0;width:66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71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ošiljal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71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imal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900" to="377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8;top:17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sign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1259" to="3776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8;top:143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nterpretac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sl.1. Prost model procesa komuniciranja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faze komuniciranj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lanje poruk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iltriranj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rimanj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umačenje i razumevanje poruke</w:t>
      </w:r>
    </w:p>
    <w:p>
      <w:pPr>
        <w:pStyle w:val="Normal"/>
        <w:ind w:left="360" w:firstLine="36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načini slanja poruke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smeno reči, govor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ismeno pisane oruke, crteži, grafikoni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verbalno govor tela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taktilno dodirom </w:t>
      </w:r>
    </w:p>
    <w:p>
      <w:pPr>
        <w:pStyle w:val="Normal"/>
        <w:ind w:left="720" w:hanging="0"/>
        <w:rPr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u w:val="single"/>
        </w:rPr>
        <w:t xml:space="preserve">filtriranje prečišćavanje poruke </w:t>
      </w:r>
      <w:r>
        <w:rPr>
          <w:i/>
          <w:iCs/>
          <w:sz w:val="36"/>
          <w:szCs w:val="36"/>
        </w:rPr>
        <w:t>primalac prima poruku onako kako on to želi i na taj način je tumači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PRAVLJANJE KOMUNIKACIJAMA U PROJEKTU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ementi upravljanja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komunikacijama u projektu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učesnici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proces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veštine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okruženje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primena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firstLine="36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učesnici</w:t>
      </w:r>
    </w:p>
    <w:p>
      <w:pPr>
        <w:pStyle w:val="Normal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rukovodilac projekta</w:t>
      </w:r>
    </w:p>
    <w:p>
      <w:pPr>
        <w:pStyle w:val="Normal"/>
        <w:numPr>
          <w:ilvl w:val="1"/>
          <w:numId w:val="5"/>
        </w:numPr>
        <w:rPr/>
      </w:pPr>
      <w:r>
        <w:rPr>
          <w:sz w:val="36"/>
          <w:szCs w:val="36"/>
        </w:rPr>
        <w:t>projektni tim</w:t>
      </w:r>
    </w:p>
    <w:p>
      <w:pPr>
        <w:pStyle w:val="Normal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klijent (investitor)</w:t>
      </w:r>
    </w:p>
    <w:p>
      <w:pPr>
        <w:pStyle w:val="Normal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vrhovni menadžment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načini komunikacij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lični kontakti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astanci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orespondencij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lektronska pošta.</w:t>
      </w:r>
    </w:p>
    <w:p>
      <w:pPr>
        <w:pStyle w:val="Normal"/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MODEL UPRAVLJANJA KOMUNIKACIJAMA   U PROJEKTU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dprocesi modela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laniranje komunikacija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distribucija informacija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izveštavanje o izvođenju projekta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zaključenje projek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/>
      </w:pPr>
      <w:r>
        <w:rPr>
          <w:b/>
          <w:bCs/>
          <w:sz w:val="36"/>
          <w:szCs w:val="36"/>
        </w:rPr>
        <w:t>http://vets.athost.ne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pravljanje komunikacijam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1:15:00Z</dcterms:created>
  <dc:creator>vets</dc:creator>
  <dc:description/>
  <cp:keywords/>
  <dc:language>en-US</dc:language>
  <cp:lastModifiedBy>Pedja</cp:lastModifiedBy>
  <dcterms:modified xsi:type="dcterms:W3CDTF">2006-06-06T22:40:00Z</dcterms:modified>
  <cp:revision>6</cp:revision>
  <dc:subject/>
  <dc:title/>
</cp:coreProperties>
</file>